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sl 0.2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2018 Tim Rueh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8 Tim Ruehsen</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he Chromium Authors. All rights reserved. Use of this source code is governed by a BSD-style license that can be found in the LICENSE.chromium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chromium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pple Inc., all rights reserved.</w:t>
      </w:r>
    </w:p>
    <w:p>
      <w:pPr>
        <w:pStyle w:val="Normal"/>
        <w:spacing w:lineRule="exact" w:line="420"/>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im Rüh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im Ruehsen\n"); printf("License: MIT\n");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im Rüh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